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</w:t>
      </w:r>
    </w:p>
    <w:p>
      <w:pPr>
        <w:pStyle w:val="Heading2"/>
        <w:rPr/>
      </w:pPr>
      <w:r>
        <w:rPr/>
        <w:t>Cell Parts and Label Committee Rubric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42"/>
        <w:gridCol w:w="2633"/>
        <w:gridCol w:w="2632"/>
        <w:gridCol w:w="2633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 Biologis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 Graduate Studen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 Majo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 to Bi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f-evalu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llaboration w/ peer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Almost always listens to, shares with, and supports the efforts of others in the group, tries to keep people working well togeth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Usually listens to, shares with, and supports the efforts of others in the group, does not cause conflict in the group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Often listens to, shares with, and supports the efforts of others in the group, but sometimes  is not a good team memb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Rarely listens to, shares with, and supports the efforts of others in the group, but often is not a good team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 “</w:t>
            </w:r>
            <w:r>
              <w:rPr/>
              <w:t>Where We’re At”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</w:t>
            </w:r>
            <w:r>
              <w:rPr/>
              <w:t xml:space="preserve"> Each day, the group completes and turns in their report of the tasks they completed that day and the tasks they assigned as homework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The group completes and turns in their report of the tasks they completed that day and the tasks they assigned as homework except for one day.</w:t>
            </w:r>
            <w:r>
              <w:rPr>
                <w:b/>
              </w:rPr>
              <w:t xml:space="preserve">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The group completes and turns in their report of the tasks they completed that day and the tasks they assigned as homework except for two day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7- </w:t>
            </w:r>
            <w:r>
              <w:rPr>
                <w:b w:val="false"/>
              </w:rPr>
              <w:t>The group completes and turns in their report of the tasks they completed that day and the tasks they assigned as homework except for three day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mpletio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 xml:space="preserve">All animal cell organelles are created and labeled.  (The cell membrane is the plastic around the cell and the air is the cytoplasm.  They should have labels.)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Animal cell organelles are created and labeled, but one is missing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Animal cell organelles are created and labeled, but two are missing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Animal cell organelles are created and labeled, but more than two are miss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al-to-lif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All organelle models closely resemble the real organelle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Organelles resemble the real organelles with only one exception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Organelles resemble the real organelles with two exception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Organelles resemble the real organelles with more than two exceptions.</w:t>
            </w:r>
            <w:r>
              <w:rPr>
                <w:b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cal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All organelles are made to scale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Organelles are made to scale with one exception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Organelles are made to scale with two exceptions.</w:t>
            </w:r>
            <w:r>
              <w:rPr>
                <w:b/>
              </w:rPr>
              <w:t xml:space="preserve">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Organelles are made to scale with more than two exceptions.</w:t>
            </w:r>
            <w:r>
              <w:rPr>
                <w:b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Functio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 The label correctly identifies the function of each organelle.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The function of 1 or 2 organelles is incomplete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The functions of more than 2 organelles are incomplete or the function of 1 organelle is incorrec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 xml:space="preserve">The function of more than one organelle is incorrec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Matching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All organelles and their labels correspond and are clearly visible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All organelles and their labels correspond.  Organelles are clearly visible except for one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All organelles and their labels correspond.  Organelles are clearly visible except for two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One organelle does not  correspond with its label or more than two.  organelles are not clearly visib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pelling and gramma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All grammar and spelling is correc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Almost all grammar and spelling is correct with only one erro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Most grammar and spelling is correct with two error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more than two grammar or spelling erro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isual appeal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All organelles and labels are attractive and nea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Organelles and labels are attractive and neat with only one blemish</w:t>
            </w:r>
            <w:r>
              <w:rPr>
                <w:b/>
              </w:rPr>
              <w:t>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Organelles and labels</w:t>
            </w:r>
          </w:p>
          <w:p>
            <w:pPr>
              <w:pStyle w:val="Normal"/>
              <w:rPr/>
            </w:pPr>
            <w:r>
              <w:rPr/>
              <w:t>are acceptable but a bit messy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Organelles and labels are unappealing.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Leadership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 xml:space="preserve">Visitors are grouped effectively and efficiently.  There is a smooth transition between each station.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Visitors are grouped effectively and efficiently.  There is some confusion between stations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Visitors are grouped slowly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The leader has difficulty staying with his/her grou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OW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-</w:t>
            </w:r>
            <w:r>
              <w:rPr/>
              <w:t xml:space="preserve"> Something extra included in the project that caught my attention!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/>
            </w:pPr>
            <w:r>
              <w:rPr/>
              <w:t xml:space="preserve">Total Project </w:t>
            </w:r>
            <w:r>
              <w:rPr>
                <w:color w:val="FFFFFF"/>
              </w:rPr>
              <w:t>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he extra WOW points if earned will be added onto the total project grade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38:00Z</dcterms:created>
  <dc:creator>DSA</dc:creator>
  <dc:description/>
  <dc:language>en-US</dc:language>
  <cp:lastModifiedBy>Tracy Voreis</cp:lastModifiedBy>
  <cp:lastPrinted>2003-07-01T12:48:00Z</cp:lastPrinted>
  <dcterms:modified xsi:type="dcterms:W3CDTF">2004-12-01T12:38:00Z</dcterms:modified>
  <cp:revision>2</cp:revision>
  <dc:subject/>
  <dc:title>Oral Presentation</dc:title>
</cp:coreProperties>
</file>